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3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567" w:leader="none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24 января 2019 года                                                                                  № 20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Белорече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8 года № 194 ‘‘О бюджете Бжедуховского сельского  поселения Белореченского  района  на 2019 год’’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19 год и на плановый период 2020 и 2021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clear" w:pos="851"/>
          <w:tab w:val="left" w:pos="0" w:leader="none"/>
        </w:tabs>
        <w:rPr/>
      </w:pPr>
      <w:r>
        <w:rPr/>
        <w:t xml:space="preserve">            </w:t>
      </w:r>
      <w:r>
        <w:rPr/>
        <w:t xml:space="preserve">1.Внести в решение Совета Бжедуховского сельского поселения Белореченского района </w:t>
      </w:r>
      <w:r>
        <w:rPr>
          <w:bCs/>
        </w:rPr>
        <w:t xml:space="preserve">от 20 декабря 2018 года № 194  “О  бюджете </w:t>
      </w:r>
      <w:r>
        <w:rPr>
          <w:bCs/>
          <w:szCs w:val="28"/>
        </w:rPr>
        <w:t>Бжедуховского сельского  поселения Белореченского  района  на 2019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 </w:t>
      </w:r>
      <w:r>
        <w:rPr/>
        <w:t>1.1. Подпункты 1, 2, 3 пункта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Бжедуховского сельского поселения  Белореченского района  на 2019 год: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бщий объем доходов в сумме 27 596 800,00 рублей;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общий объем расходов в сумме 28 570 704,62 рублей;</w:t>
      </w:r>
    </w:p>
    <w:p>
      <w:pPr>
        <w:pStyle w:val="ConsPlusNormal"/>
        <w:tabs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бюджета в сумме  973 904,62 рублей.”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 На основании Закона Краснодарского края от 21 декабря 2018 год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О краевом бюджете на 2019 год и на плановый период 2020 и 2021 годов” (с изменениями и дополнениями) увеличить прочие субсидии бюджетам сельских поселений в сумме 15 196 900,00 рублей.</w:t>
      </w:r>
    </w:p>
    <w:p>
      <w:pPr>
        <w:pStyle w:val="ConsPlusNormal"/>
        <w:tabs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Указанные субсидии направить на увеличение ассигнований по коду раздела, подраздела 04.09 ‘‘Дорожное хозяйство (дорожные фонды)”, коду целевой   статьи   расходов 64 0 00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2440 “Строительство, реконструкция, капитальный ремонт и ремонт автомобильных дорог общего пользования местного значения на территории Краснодарского края”, коду вида расходов 200 “Закупка товаров, работ и услуг для государственных (муниципальных) нужд“ на ремонт дорог местного значения в сумме 15 196 900,00 рублей.</w:t>
      </w:r>
    </w:p>
    <w:p>
      <w:pPr>
        <w:pStyle w:val="ConsNormal1"/>
        <w:widowControl/>
        <w:tabs>
          <w:tab w:val="clear" w:pos="851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 неиспользованных ассигнований дорожного фонда  на 1 января 2019 года  в  сумме 591 899,00 рублей направить на увеличение ассигнований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у раздела, подраздела 04.09  “Дорожное хозяйство (дорожные фонды)“, в том числе:</w:t>
      </w:r>
    </w:p>
    <w:p>
      <w:pPr>
        <w:pStyle w:val="ConsNormal1"/>
        <w:widowControl/>
        <w:tabs>
          <w:tab w:val="clear" w:pos="851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коду целевой  статьи  расходов 64 0 00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2440 “Строительство, реконструкция, капитальный ремонт и ремонт автомобильных дорог общего пользования местного значения на территории Краснодарского края” на ремонт дорог местного значения в сумме 470 041,00 рублей;</w:t>
      </w:r>
    </w:p>
    <w:p>
      <w:pPr>
        <w:pStyle w:val="ConsNormal1"/>
        <w:widowControl/>
        <w:tabs>
          <w:tab w:val="clear" w:pos="851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ду целевой  статьи  расходов 64 0 00 10250 “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“  на содержание дорог местного значения в сумме 121 858,00 рублей.</w:t>
      </w:r>
    </w:p>
    <w:p>
      <w:pPr>
        <w:pStyle w:val="ConsNormal1"/>
        <w:widowControl/>
        <w:tabs>
          <w:tab w:val="clear" w:pos="851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Пункт 14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14. Утвердить объем бюджетных ассигнований дорожного фонда Бжедуховского сельского поселения Белореченского района на 2019 год в сумме 17 614 699,00 рублей.</w:t>
      </w:r>
      <w:r>
        <w:rPr>
          <w:rFonts w:cs="Times New Roman" w:ascii="Times New Roman" w:hAnsi="Times New Roman"/>
          <w:bCs/>
          <w:sz w:val="28"/>
          <w:szCs w:val="28"/>
        </w:rPr>
        <w:t>“</w:t>
      </w:r>
    </w:p>
    <w:p>
      <w:pPr>
        <w:pStyle w:val="TextBody"/>
        <w:tabs>
          <w:tab w:val="clear" w:pos="851"/>
          <w:tab w:val="left" w:pos="709" w:leader="none"/>
        </w:tabs>
        <w:rPr/>
      </w:pPr>
      <w:r>
        <w:rPr>
          <w:bCs/>
          <w:szCs w:val="28"/>
        </w:rPr>
        <w:t xml:space="preserve"> </w:t>
      </w:r>
      <w:r>
        <w:rPr>
          <w:szCs w:val="28"/>
        </w:rPr>
        <w:t xml:space="preserve">         </w:t>
      </w:r>
      <w:r>
        <w:rPr>
          <w:szCs w:val="28"/>
        </w:rPr>
        <w:t>5.  Остатки  неиспользованных  средств бюджета (за счет налоговых и неналоговых доходов)  по состоянию на 1 января 2019 года  в  сумме 522 005,62 рублей направить на увеличение ассигнований:</w:t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>- по коду раздела, подраздела 01.13  “Другие общегосударственные вопросы“,</w:t>
      </w:r>
    </w:p>
    <w:p>
      <w:pPr>
        <w:pStyle w:val="TextBody"/>
        <w:tabs>
          <w:tab w:val="left" w:pos="851" w:leader="none"/>
        </w:tabs>
        <w:rPr/>
      </w:pPr>
      <w:r>
        <w:rPr>
          <w:szCs w:val="28"/>
        </w:rPr>
        <w:t>коду целевой  статьи  расходов 99 0 0010 110 “Управление муниципальным имуществом, связанное с оценкой недвижимости, признанием прав и регулированием отношений в сфере собственности“, коду вида расходов 200 “Закупка товаров, работ и услуг для государственных (муниципальных) нужд“  на проведение оценки недвижимости в сумме 30 000,00 рублей;</w:t>
      </w:r>
    </w:p>
    <w:p>
      <w:pPr>
        <w:pStyle w:val="ConsPlusNormal"/>
        <w:tabs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ду раздела, подраздела  03.09 “Защита населения и территории от последствий чрезвычайных ситуаций природного и техногенного характера, гражданская оборона“,  коду целевой  статьи  расходов 51 3 02 10010 “Мероприятия по предупреждению и ликвидации чрезвычайных ситуаций, стихийных бедствий и их последствий, выполняемые в рамках специальных решений“, коду вида расходов 200 “Закупка товаров, работ и услуг для государственных (муниципальных) нужд“ в сумме 50 000,00 рублей;</w:t>
      </w:r>
    </w:p>
    <w:p>
      <w:pPr>
        <w:pStyle w:val="ConsPlusNormal"/>
        <w:tabs>
          <w:tab w:val="left" w:pos="567" w:leader="none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ду раздела, подраздела  03.10 “Обеспечение пожарной безопасности“,  коду целевой  статьи  расходов 51 3 02 10200 “Обеспечение мер пожарной  безопасности“, коду вида расходов 200 “ Закупка товаров, работ и услуг для государственных (муниципальных) нужд“ на техническое обслуживание систем пожарной сигнализации в сумме 2 986,62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 по   коду раздела, подраздела  08.01 “Культура“,  коду целевой   статьи   расходов 59 2 00 00590  “Расходы на обеспечение деятельности (оказание услуг) муниципальных учреждений ”, коду вида расходов 600 “Предоставление субсидий бюджетным, автономным учреждениям и иным некоммерческим организациям“ на выполнение муниципального задания в сумме 347 879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szCs w:val="28"/>
        </w:rPr>
        <w:t>- по   коду раздела, подраздела  08.01 “Культура“,  коду целевой   статьи   расходов 59 3 00 00590  “Расходы на обеспечение деятельности (оказание услуг) муниципальных учреждений ”, коду вида расходов 600 “Предоставление субсидий бюджетным, автономным учреждениям и иным некоммерческим организациям“ на выполнение муниципального задания в сумме 91 140,00 рублей.</w:t>
      </w:r>
    </w:p>
    <w:p>
      <w:pPr>
        <w:pStyle w:val="ConsPlusNormal"/>
        <w:tabs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Внести соответствующие изменения в приложения 2, 3, 4, 5, 6, 7, изложив их в новой редакции (приложения № 1-6).</w:t>
      </w:r>
    </w:p>
    <w:p>
      <w:pPr>
        <w:pStyle w:val="TextBodyIndent"/>
        <w:widowControl w:val="false"/>
        <w:tabs>
          <w:tab w:val="clear" w:pos="851"/>
          <w:tab w:val="left" w:pos="720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 Настоящее решение опубликовать в установленном порядке.</w:t>
      </w:r>
    </w:p>
    <w:p>
      <w:pPr>
        <w:pStyle w:val="Normal"/>
        <w:tabs>
          <w:tab w:val="left" w:pos="567" w:leader="none"/>
          <w:tab w:val="left" w:pos="851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 Настоящее решение вступает в силу со дня его опубликова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Т.Н.Борза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OnE</cp:lastModifiedBy>
  <cp:lastPrinted>2019-01-23T15:17:00Z</cp:lastPrinted>
  <dcterms:modified xsi:type="dcterms:W3CDTF">2019-01-23T12:17:00Z</dcterms:modified>
  <cp:revision>1037</cp:revision>
  <dc:subject/>
  <dc:title>28 декабря 2004 года N 817-КЗ</dc:title>
</cp:coreProperties>
</file>